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313149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3096915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1897991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